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бластной целевой программы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жильём молодых семей» на 2006-2010 годы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областную целевую программу «Обеспечение жильём молодых семей» на 2006-2010 годы,  утверждённую  Законом  Ульяновской области  от  5 апреля 2006 года № 41-ЗО «Об утверждении областной целевой программы  «Обеспечение жильём молодых семей» на 2006-2010 годы» («Ульяновская правда» от 12.04.2006 № 25; от 14.11.2007 № 97; от 08.05.2008 № 38; от 09.07.2008 № 56, от 05.06.2009 № 43-44), следующие изменения: 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строку «Предполагаемые объёмы и источники финансирования программы» паспорта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Title"/>
        <w:spacing w:lineRule="exact" w:line="36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полагаемые                         – </w:t>
      </w:r>
    </w:p>
    <w:p>
      <w:pPr>
        <w:pStyle w:val="ConsTitle"/>
        <w:spacing w:lineRule="exact" w:line="36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ёмы и источники финансирования программы</w:t>
      </w:r>
    </w:p>
    <w:p>
      <w:pPr>
        <w:pStyle w:val="ConsTitle"/>
        <w:spacing w:lineRule="exact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exact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exact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exact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сего 221,8 млн. рублей, в том числе:</w:t>
      </w:r>
    </w:p>
    <w:p>
      <w:pPr>
        <w:pStyle w:val="ConsTitle"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бюджет – 34,19 млн. рублей;</w:t>
      </w:r>
    </w:p>
    <w:p>
      <w:pPr>
        <w:pStyle w:val="ConsTitle"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ластной бюджет – 30 млн. рублей;</w:t>
      </w:r>
    </w:p>
    <w:p>
      <w:pPr>
        <w:pStyle w:val="ConsTitle"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ы муниципальных образований области – 26,33 млн. рублей;</w:t>
      </w:r>
    </w:p>
    <w:p>
      <w:pPr>
        <w:pStyle w:val="ConsTitle"/>
        <w:spacing w:lineRule="exact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ственные и заёмные средства молодых семей – 131,28 млн. рублей»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426"/>
          <w:pgNumType w:fmt="decimal"/>
          <w:cols w:num="2" w:equalWidth="false" w:sep="false">
            <w:col w:w="4111" w:space="284"/>
            <w:col w:w="524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в абзаце двадцать восьмом раздела 8 слова «третьего ребёнка» заменить словами «третьего ребёнка и последующих детей»; 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абзац шестой раздела 9 изложить в следующей редакции:</w:t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едполагаемый общий объём финансирования программы в 2006-2010 годах  составляет  221,8  млн. рублей,  в том числе: федеральный бюджет – 34,19 млн. рублей; областной бюджет – 30 млн. рублей; бюджеты муниципальных образований области – 26,33 млн. рублей; собственные и заёмные средства молодых семей – 131,28 млн. рублей.»;</w:t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графу «Наименование мероприятия» приложения № 1 дополнить словами «, в том числе дополнительных социальных выплат при рождении (усыновлении) детей»;</w:t>
      </w:r>
    </w:p>
    <w:p>
      <w:pPr>
        <w:pStyle w:val="ConsTitle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</w:t>
      </w:r>
      <w:bookmarkStart w:id="0" w:name="sub_20000"/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Title"/>
        <w:ind w:left="595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2</w:t>
      </w:r>
    </w:p>
    <w:p>
      <w:pPr>
        <w:pStyle w:val="ConsTitle"/>
        <w:ind w:left="5954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ограмме «Обеспечение жильём молодых семей» на 2006-2010 годы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и объёмы финансирования программ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134"/>
        <w:gridCol w:w="1042"/>
        <w:gridCol w:w="1043"/>
        <w:gridCol w:w="1134"/>
        <w:gridCol w:w="1074"/>
        <w:gridCol w:w="2299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сточника финансир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Объем финансирования по годам (млн. руб.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006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00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008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00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4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8,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6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 и   заёмные средства молодых сем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31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5,5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2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Объёмы финансирования программы подлежат ежегодному уточнению исходя из возможностей федерального, областного и местных бюджетов на соответствующий год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сентября 2009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3-ЗО</w:t>
      </w:r>
    </w:p>
    <w:sectPr>
      <w:type w:val="continuous"/>
      <w:pgSz w:w="11906" w:h="16838"/>
      <w:pgMar w:left="1701" w:right="567" w:gutter="0" w:header="720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13:00Z</dcterms:created>
  <dc:creator>User</dc:creator>
  <dc:description/>
  <cp:keywords/>
  <dc:language>en-US</dc:language>
  <cp:lastModifiedBy>user</cp:lastModifiedBy>
  <cp:lastPrinted>2009-09-25T11:36:00Z</cp:lastPrinted>
  <dcterms:modified xsi:type="dcterms:W3CDTF">2009-10-02T12:13:00Z</dcterms:modified>
  <cp:revision>2</cp:revision>
  <dc:subject/>
  <dc:title>Утверждены</dc:title>
</cp:coreProperties>
</file>